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 Amanda Leamon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student’s are happy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tudents are happy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 xml:space="preserve">ossession, not </w:t>
            </w: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am going to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will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it shor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ever this 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n’t be vagu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ffec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ffe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ffect is a noun!!!!!!</w:t>
            </w:r>
          </w:p>
        </w:tc>
      </w:tr>
      <w:tr>
        <w:trPr>
          <w:trHeight w:val="177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es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if yes then wh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a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d watch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es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 If yes, then wh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tch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y attention to plural thing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 is its own sent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an is used when compar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n’t need extra wor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 twai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k Twain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italize names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king “…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king, “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as before quotes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ng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 to keep things in the same tense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20:57:00Z</dcterms:created>
  <dc:creator>Michael B. Sherry</dc:creator>
  <dc:description/>
  <dc:language>en-US</dc:language>
  <cp:lastModifiedBy>Amanda Leamon</cp:lastModifiedBy>
  <dcterms:modified xsi:type="dcterms:W3CDTF">2013-12-07T20:57:00Z</dcterms:modified>
  <cp:revision>2</cp:revision>
  <dc:subject/>
  <dc:title/>
</cp:coreProperties>
</file>